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декабря 2016 года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17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публичных слушаний по проекту решения «О бюджете Курчанского сельского поселения Темрюкского района на 2017 год» Совет Курч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заключение о результатах публичных слушаний по проекту решения «О бюджете Курчанского сельского поселения Темрюкского района на 2017 год», предложения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17 год» (приложение № 1) внести в бюджет Курчанского сельского поселения Темрюкского района на 2017 год при направлении сложившихся остатков средств бюджета Курчанского сельского поселения Темрюкского района, сформировавшихся по итогам 2016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Отчет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17 год» принять к сведению (приложение № 2)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Курчанского сельского поселения О.В.Богданец и на постоянную комиссию Совета Курчанского сельского поселения 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1</cp:lastModifiedBy>
  <cp:lastPrinted>2016-12-05T17:30:00Z</cp:lastPrinted>
  <dcterms:modified xsi:type="dcterms:W3CDTF">2016-12-08T13:21:00Z</dcterms:modified>
  <cp:revision>40</cp:revision>
  <dc:subject/>
  <dc:title>ПРОЕКТ</dc:title>
</cp:coreProperties>
</file>